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й марафон — 2016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минация : «Изобразительное искусство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едители и призеры</w:t>
      </w:r>
    </w:p>
    <w:p>
      <w:pPr>
        <w:pStyle w:val="Standard"/>
        <w:jc w:val="center"/>
        <w:rPr>
          <w:rFonts w:ascii="Calibri" w:hAnsi="Calibri" w:eastAsia="Calibri" w:cs="Times New Roman"/>
        </w:rPr>
      </w:pPr>
      <w:r>
        <w:rPr>
          <w:rFonts w:eastAsia="Calibri" w:cs="Times New Roman" w:ascii="Calibri" w:hAnsi="Calibri"/>
        </w:rPr>
        <w:tab/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а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юшкин Тим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ова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отина Соф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фимова Вар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ыслова Вал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бекян Ри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а Васил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юшенко Александ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хтерева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шина Веро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ов Ег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доян 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тисян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е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торин Яро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а Тать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енкова Уль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якова Елиза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пае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клае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ов И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дян Григ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шин Сем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енко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ганец Изабе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лженская Эве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раменко Влади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Кс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Елиза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ва Ди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исова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/>
      </w:pPr>
      <w:r>
        <w:rPr/>
        <w:t>3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683"/>
        <w:gridCol w:w="17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шева Екатер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сян Гран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ковский Витал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ковский Вади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 Арте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овлев Гле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вская Доми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цова Екатер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Алис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енко Мар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шапкина Томи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ева Еле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ойко Алис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таева Ар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шова Эл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урина Анаста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Александр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цков Георг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ринская Юл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в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ян Анге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ченко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ехтин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ламова Со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шенко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оренко Веро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клас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а Соф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че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а Вик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ькова Ми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ушина Надеж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оян Ди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аков Тим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шева Елиза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енко Влади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зова Вар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теев Влади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нко Я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скова А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еева Маргар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клас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анесян Эве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м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 Вл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ядич Лол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йлы Ан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енко Ег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ако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ыдова Соф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анова 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/>
        <w:t>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шенкова М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ина Ю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опалова 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сюк Вал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а По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ясникова Ан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Ди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клас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карева Александ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ов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оно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аров Дани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шенин Дани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вьева Окс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ян Веро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штаева Ал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ылина Элеон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юк М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 Кс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ова 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директора по УВР И.Ф. Гороховс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узыки Т.Р. Юханае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мейстер О.В. Ермаков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, руководитель театральной студии «Зеркало» Л.В. Есаев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читель ритмики и танца, педагог дополнительного образования А.В. Жи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40:00Z</dcterms:created>
  <dc:creator>ученик</dc:creator>
  <dc:description/>
  <cp:keywords/>
  <dc:language>en-US</dc:language>
  <cp:lastModifiedBy>ученик</cp:lastModifiedBy>
  <dcterms:modified xsi:type="dcterms:W3CDTF">2016-05-17T13:32:00Z</dcterms:modified>
  <cp:revision>35</cp:revision>
  <dc:subject/>
  <dc:title/>
</cp:coreProperties>
</file>