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ворческий марафон – 2016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инация «Музыкальное искусство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на музыкальных инструмент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и приз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кла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Бог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аухов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ян Соф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В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ренко Ростисла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«Б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классы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56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ов Евг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со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ев Андр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ик Оле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кин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Анаста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Гле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Г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ова Ма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ова Елиза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фле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А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ганец Изабел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Б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йлы Екате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«Г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3класс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Ан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жко Мар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неев Андр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А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уловская Улья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шов Дени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В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арвар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В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 Л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«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никова Кс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ыпа Никол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ла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янова Виктор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нко Виктор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ова Соф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Г»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озин Ил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5 класс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роков Ники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А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Соф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тарова Дар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-флей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«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</w:t>
      </w:r>
      <w:r>
        <w:rPr/>
        <w:t xml:space="preserve"> класс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пасов Дани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ла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на Соф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«Г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ы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3"/>
        <w:gridCol w:w="1842"/>
        <w:gridCol w:w="1134"/>
        <w:gridCol w:w="171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тр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рян Эр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Б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юк Мар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крип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«В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Жи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5:38:00Z</dcterms:created>
  <dc:creator>LUDA</dc:creator>
  <dc:description/>
  <cp:keywords/>
  <dc:language>en-US</dc:language>
  <cp:lastModifiedBy>ученик</cp:lastModifiedBy>
  <cp:lastPrinted>2015-10-28T20:49:00Z</cp:lastPrinted>
  <dcterms:modified xsi:type="dcterms:W3CDTF">2016-05-20T11:29:00Z</dcterms:modified>
  <cp:revision>15</cp:revision>
  <dc:subject/>
  <dc:title>Творческий марафон – 2012 год</dc:title>
</cp:coreProperties>
</file>