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я : «Музыкальное искусство. Вокал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  <w:r>
        <w:rPr>
          <w:rFonts w:eastAsia="Calibri" w:cs="Times New Roman" w:ascii="Calibri" w:hAnsi="Calibri"/>
        </w:rPr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рамов Дионис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южная Соф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якина Ма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Оль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якова Елизав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аченко Ром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улин Ив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ва Улья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лае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ганец Изабе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ва Ма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Ю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ев Александ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Кс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унова Ма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ина Дар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сова Дар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лы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лик Олес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овский Вади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овский Витал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пчук Светла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йко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Семе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ова Ан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Еле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шкин Артем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уловская Улья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ин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ова Анф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анаев Витал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Кс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ина Аме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Вл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Ан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фан Кс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Пол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нов Дан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иков Александ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ина Викто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 Дани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 классы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ов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ольникова Кс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офорова И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Ала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ридова Май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2126"/>
        <w:gridCol w:w="170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ар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Со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/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2126"/>
        <w:gridCol w:w="1701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ич Лол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кова 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енко Кс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батов 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лы 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Ю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7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984"/>
        <w:gridCol w:w="184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ин Степ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ова Ан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кова Анаста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енко Елиза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нина А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Татья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Людм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</w:t>
      </w:r>
      <w:r>
        <w:rPr/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984"/>
        <w:gridCol w:w="184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а М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чева Анаста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ых Екате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ринцева Соф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енков Михаи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юк Ма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</w:t>
      </w:r>
      <w:r>
        <w:rPr/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984"/>
        <w:gridCol w:w="184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а Вал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 </w:t>
      </w:r>
      <w:r>
        <w:rPr/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984"/>
        <w:gridCol w:w="184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ян Нар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«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/>
        <w:t>11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984"/>
        <w:gridCol w:w="1843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илетова Дар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 А.В. Жидов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11:00Z</dcterms:created>
  <dc:creator>User</dc:creator>
  <dc:description/>
  <cp:keywords/>
  <dc:language>en-US</dc:language>
  <cp:lastModifiedBy>ученик</cp:lastModifiedBy>
  <dcterms:modified xsi:type="dcterms:W3CDTF">2016-05-20T08:15:00Z</dcterms:modified>
  <cp:revision>13</cp:revision>
  <dc:subject/>
  <dc:title/>
</cp:coreProperties>
</file>