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й марафон — 2016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минация : «Декоративно- прикладное искусство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дители и призер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Calibri" w:hAnsi="Calibri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ов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юшкин Тим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иков Арт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ик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годкин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аух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илова Владисл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ков Степ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кутский Ник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инский Бог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южная Со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а Оль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.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знев Семё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ова Екате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классы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а Оль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ютина Соф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А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акин Богда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ыхтина Ан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чёнко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ченкова Ульяна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нова Татья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ев Александ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лае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ян Эл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аева Екате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а Юл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ёва Софь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енков Дмитр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пеляев Кирил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а Глеб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683"/>
        <w:gridCol w:w="17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а Ан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йленко Ма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йко Ал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ельянова Алис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Еле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хрина Ал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шапкина Томи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Б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таева Ар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шова Элл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В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ова Анаста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ова Улья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цков Геор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н Дании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«Г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а Елиза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ракова Маргар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нко Викт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гдасарова Ди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чкова М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ов Влад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а Д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енская Да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шкина Ната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шник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ова Анаст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плухин Станисл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восян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 Арт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«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цов Григ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аров Дани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ников Ег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ваев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«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 Макс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>класс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84"/>
        <w:gridCol w:w="1559"/>
        <w:gridCol w:w="2268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зин Анд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«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жюр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ВР И.Ф. Гороховска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 Т.Р. Юханае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мейстер О.В. Ермако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, руководитель театральной студии «Зеркало» Л.В. Есае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Учитель ритмики и танца, педагог дополнительного образования А.В. Жид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0:00Z</dcterms:created>
  <dc:creator>ученик</dc:creator>
  <dc:description/>
  <cp:keywords/>
  <dc:language>en-US</dc:language>
  <cp:lastModifiedBy>ученик</cp:lastModifiedBy>
  <dcterms:modified xsi:type="dcterms:W3CDTF">2016-05-20T08:02:00Z</dcterms:modified>
  <cp:revision>14</cp:revision>
  <dc:subject/>
  <dc:title/>
</cp:coreProperties>
</file>