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Театральное искусство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Calibri" w:hAnsi="Calibri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тисян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/>
        <w:t>3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уловская Ул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ина Аме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Владисла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го Григор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шина Викто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рханян Ариа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ев Арс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анов Дани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ье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го Григор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лов Ант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бин Ром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ипнева Вале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ян Арме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цков Геор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ункин Семе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а Май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инская Ю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аева Виктор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 Дани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сов Лев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ва Ул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Геор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Варв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По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ина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 Сав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иков Александ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кин Ил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урина Соф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лова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фан Кс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кьянц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петян Ас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елё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инец Ар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п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ольникова Ксю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 Зах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юкова Л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енко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Евг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ольских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кин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елин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мф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анова Анже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щилин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кунов Дан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ене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на 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асенко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рамо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оздков Иго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т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енко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овск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т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е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лы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ень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удасов Ю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енко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овской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тнюк Матв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авердян Анже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 Никол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ков 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енк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уга Гле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буе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иченко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пасо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овникова А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ьяненко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иче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влютова Свет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иных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дринцев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ч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ов Геор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ано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р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ченко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инск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улин Дан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е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енк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жнур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хин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естова А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а Л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овщиков Яро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кова Юл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енко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ев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Ви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ни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е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пил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з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в Ю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оян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ыбин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 А.В. Жи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ученик</cp:lastModifiedBy>
  <dcterms:modified xsi:type="dcterms:W3CDTF">2016-05-20T08:06:00Z</dcterms:modified>
  <cp:revision>23</cp:revision>
  <dc:subject/>
  <dc:title/>
</cp:coreProperties>
</file>