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ий марафон — 2016</w:t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минация : «Танцевальное искусство»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бедители и призеры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классы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484"/>
        <w:gridCol w:w="1559"/>
        <w:gridCol w:w="2268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учас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йхман Со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шкина Ве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елян Сюз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шутин Ив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м Ю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ейкина Александ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сотов Александ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аев Макс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емыкин Андр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арь Станисл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ова Оль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икова Ма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Аг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наухова Ма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юшенко Александ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хтерева А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леева 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шина Веро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дулаева Соф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ндоян А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илова Владисл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шина Дарь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Standard"/>
        <w:jc w:val="center"/>
        <w:rPr/>
      </w:pPr>
      <w:r>
        <w:rPr/>
        <w:t>2классы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559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учас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ова Татья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ченкова Улья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ыхтина 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унович 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кина Ма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нкина Анаста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олженская Эве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нова Татья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агина Ма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бкова Ма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акина Эль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раменко Владисл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рсина И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енков Дмит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ашевская 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йлы Екате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дюшкина Анге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а Я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классы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559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учас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опетян Анге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молова Анаста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ина Екате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шкин Артем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ов Ар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ицкий Алекс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шапкина Томи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уловская Улья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буев Васил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бьева Е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лова А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нко Александ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ельянова Али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нокян М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фремов Семё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цова Екате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елев Ив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ерченко Сав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асов Миха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бойко Али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йникова 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лов Ник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йленко Ма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шина Екате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ркова Анфи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чатурян Эве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хрина А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шкин Григ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ханаев Витал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шмаков Миха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инов Л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женко А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а Александ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нина Аме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ьева Владисл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ьяченко Анге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таева А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ин Андр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мыков Владисл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ашевская Ма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журина Анаста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арева Васили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ик К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дюков Вале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щенко Кс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есян Ар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шов Ден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оцкий Ар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офьев Арс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кисова Елиза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фарян Александ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а Александ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лова 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ланская Анаста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ипова Русл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шова Э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ченко Вар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иев Арс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ёшина Викт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ефан Кс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ова Улья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а По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Standard"/>
        <w:jc w:val="center"/>
        <w:rPr/>
      </w:pPr>
      <w:r>
        <w:rPr/>
        <w:t>4классы</w:t>
      </w:r>
    </w:p>
    <w:tbl>
      <w:tblPr>
        <w:tblW w:w="8931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4536"/>
        <w:gridCol w:w="1559"/>
        <w:gridCol w:w="2268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икова Софь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«А»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кина Екатерин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«А»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окова Маргарит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«А»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мистров Арсени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«Б»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лкова Эрик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«В»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барь Дарь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«В»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имук Егор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«В»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ьшиков Матве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«В»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ятина Елен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«В»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нко Виктор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«Г»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гдасарова Диан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«Г»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ева Варва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«Г»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льбенко Дарь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«Г»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шняк Ангелин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«Г»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классы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484"/>
        <w:gridCol w:w="1559"/>
        <w:gridCol w:w="2268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учас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м Веро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скова Е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классы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484"/>
        <w:gridCol w:w="1559"/>
        <w:gridCol w:w="2268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учас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елев Дмит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ьяченко Кс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ьева Е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пелицин Ег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ятина Ли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шкина Ната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енская Дар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</w:tbl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классы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484"/>
        <w:gridCol w:w="1559"/>
        <w:gridCol w:w="2268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учас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зинцев Констант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жюри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директора по УВР И.Ф. Гороховска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музыки Т.Р. Юханае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ртмейстер О.В. Ермакова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, руководитель театральной студии «Зеркало» Л.В. Есаева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Учитель ритмики и танца, педагог дополнительного образова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В. Жид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0:40:00Z</dcterms:created>
  <dc:creator>ученик</dc:creator>
  <dc:description/>
  <cp:keywords/>
  <dc:language>en-US</dc:language>
  <cp:lastModifiedBy>ученик</cp:lastModifiedBy>
  <dcterms:modified xsi:type="dcterms:W3CDTF">2016-05-20T11:20:00Z</dcterms:modified>
  <cp:revision>25</cp:revision>
  <dc:subject/>
  <dc:title/>
</cp:coreProperties>
</file>